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lveringstid af  Cs-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om ny indeholder Risø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n 0,12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g s-137, der ligesom Sr-90 i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kilden dannes ved spaltning af U-235. Stofferne hjemkøbes fra udenlandske radioisotopproducenter, der fremskaffer dem ved oparbejdning af bestrålet uran. Det drejer sig næppe om brugt brændsel fra A-værker, men snarere om uran, der er blevet bestrålet med neutroner i forsøgsreaktorer - ikke Risøs egne. Den præcise oprindelse kendes ikke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Cs-137 er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radioaktivt med halveringstiden </w:t>
      </w:r>
      <w:r>
        <w:rPr>
          <w:rFonts w:eastAsia="Arial" w:cs="Arial" w:ascii="Arial" w:hAnsi="Arial"/>
          <w:b/>
          <w:bCs/>
          <w:sz w:val="22"/>
          <w:szCs w:val="22"/>
        </w:rPr>
        <w:t>30,1 år</w:t>
      </w:r>
      <w:r>
        <w:rPr>
          <w:rFonts w:eastAsia="Arial" w:cs="Arial" w:ascii="Arial" w:hAnsi="Arial"/>
          <w:sz w:val="22"/>
          <w:szCs w:val="22"/>
        </w:rPr>
        <w:t>. Ved 94,6% af henfaldene vil datterkernen Ba-137 dannes med overskudsenergi, hvilket vi her markerer ved “*”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>(1)</w:t>
        <w:tab/>
      </w:r>
      <w:r>
        <w:rPr>
          <w:rFonts w:eastAsia="Arial" w:cs="Arial" w:ascii="Arial" w:hAnsi="Arial"/>
        </w:rPr>
        <w:object w:dxaOrig="15360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5pt" filled="f" o:ole="">
            <v:imagedata r:id="rId3" o:title=""/>
          </v:shape>
          <o:OLEObject Type="Embed" ProgID="" ShapeID="ole_rId2" DrawAspect="Content" ObjectID="_681372418" r:id="rId2"/>
        </w:objec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Ba-137* skaffer sig af med overskudsenergien ved udsendelse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ing. Halveringstiden her er 2,55 mi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>(2)</w:t>
        <w:tab/>
      </w:r>
      <w:r>
        <w:rPr>
          <w:rFonts w:eastAsia="Arial" w:cs="Arial" w:ascii="Arial" w:hAnsi="Arial"/>
        </w:rPr>
        <w:object w:dxaOrig="15360" w:dyaOrig="1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35pt;height:15pt" filled="f" o:ole="">
            <v:imagedata r:id="rId5" o:title=""/>
          </v:shape>
          <o:OLEObject Type="Embed" ProgID="" ShapeID="ole_rId4" DrawAspect="Content" ObjectID="_558060618" r:id="rId4"/>
        </w:objec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På grund af den forholdsvis korte halveringstid for Ba-137* er antallet af disse kerner i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n hele tiden uhyre ringe - i en ny kilde ca. 78 mio. Det antal Ba-137* kerner, der i løbet af 1 sekunder omdannes ved processen (2), er lig med det antal, der i samme tidsrum dannes ved processen (1). For hver 100 Cs-henfald foregår der 94,6 Ba*-henfald, men der udsendes kun 85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stråler, fordi ca. 10%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erne stoppes i selve Ba-atomerne. Herved sker der udsendelse af røntgen-stråling, men det vil vi i det følgende se bort fra, for ikke at komplicere sagen unødig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En ny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 har aktiviteten 370 kBq, d.v.s. der omdannes 370.000 Cs-kerner i hvert sekund. Antallet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stråler udgør som nævnt 85% heraf, svarende til ca. 315.000 pr. sekund. Tolerancen på dette antal angives af Risø til </w:t>
      </w:r>
      <w:r>
        <w:rPr>
          <w:rFonts w:eastAsia="Courier New" w:cs="Courier New" w:ascii="Courier New" w:hAnsi="Courier New"/>
          <w:sz w:val="22"/>
          <w:szCs w:val="22"/>
        </w:rPr>
        <w:t>±</w:t>
      </w:r>
      <w:r>
        <w:rPr>
          <w:rFonts w:eastAsia="Arial" w:cs="Arial" w:ascii="Arial" w:hAnsi="Arial"/>
          <w:sz w:val="22"/>
          <w:szCs w:val="22"/>
        </w:rPr>
        <w:t xml:space="preserve"> 10%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Kilderummet er fortil lukket med perspex, således at langt de fleste af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partiklerne stoppes i kilden. Risø angiver, at den udsendte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stråling udgør mindre end 1%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ingen.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erne udsendes jævnt fordelt i alle retninger, idet de let kan trænge gennem kilderummets vægg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(Fra Poul A. Nielsens: Risøs gamma-kild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Eksperi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om det fremgår af ovenstående, kan man regne med, at antallet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stråler der udsendes fra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n pr. sekund, er proportionalt med mængden af Cs-137 kerner i kilden. Derfor vil antallet af udsendte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er pr. sekund have samme halveringstid som Cs-137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kolen er i besiddelse af en række Risø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r af forskellig årgang, og de er alle fuldstændig ens (den ældste er fra 1964). Dog skal man, som det fremgår regne med en usikkerhed på </w:t>
      </w:r>
      <w:r>
        <w:rPr>
          <w:rFonts w:eastAsia="Courier New" w:cs="Courier New" w:ascii="Courier New" w:hAnsi="Courier New"/>
          <w:sz w:val="22"/>
          <w:szCs w:val="22"/>
        </w:rPr>
        <w:t>±</w:t>
      </w:r>
      <w:r>
        <w:rPr>
          <w:rFonts w:eastAsia="Arial" w:cs="Arial" w:ascii="Arial" w:hAnsi="Arial"/>
          <w:sz w:val="22"/>
          <w:szCs w:val="22"/>
        </w:rPr>
        <w:t xml:space="preserve"> 10%. Ved tilfældige begivenheder, som et henfald jo er, regner man altid usikkerheden for at være kvadratroden af sin måling. Det er dog ikke helt forkert, hvis man regner de </w:t>
      </w:r>
      <w:r>
        <w:rPr>
          <w:rFonts w:eastAsia="Courier New" w:cs="Courier New" w:ascii="Courier New" w:hAnsi="Courier New"/>
          <w:sz w:val="22"/>
          <w:szCs w:val="22"/>
        </w:rPr>
        <w:t>±</w:t>
      </w:r>
      <w:r>
        <w:rPr>
          <w:rFonts w:eastAsia="Arial" w:cs="Arial" w:ascii="Arial" w:hAnsi="Arial"/>
          <w:sz w:val="22"/>
          <w:szCs w:val="22"/>
        </w:rPr>
        <w:t xml:space="preserve"> 10% for at være usikkerheden på “det sande tælletal” (din lærer kan den korrekte formel)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Først måles baggrundsstrålingen i tre gange 100 sekunder. Gennemsnittet af disse skal i det følgende altid fratrækkes tælletallet. Nu placerer vi GM-røret i afstanden 7 cm fra kildeholderen. Opstillingen skal holdes fast. For hver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 måles tælletallet nu i 100 sekunder. De korrigerede tælletal </w:t>
      </w:r>
      <w:r>
        <w:rPr>
          <w:rFonts w:eastAsia="Arial" w:cs="Arial" w:ascii="Arial" w:hAnsi="Aria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indføres i skemaet herunder.</w:t>
      </w:r>
    </w:p>
    <w:p>
      <w:pPr>
        <w:pStyle w:val="TextBody"/>
        <w:rPr/>
      </w:pPr>
      <w:r>
        <w:rPr/>
        <w:t xml:space="preserve">Tælletallet er en eksponentielt aftagende funktion af tiden </w:t>
      </w:r>
      <w:r>
        <w:rPr>
          <w:rFonts w:eastAsia="Symbol" w:cs="Symbol" w:ascii="Symbol" w:hAnsi="Symbol"/>
        </w:rPr>
        <w:t>t</w:t>
      </w:r>
      <w:r>
        <w:rPr/>
        <w:t>, der beregnes ud fra det nuværende årstal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= 1998  minus 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kildens årgang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Ved at indtegne tælletallet </w:t>
      </w:r>
      <w:r>
        <w:rPr>
          <w:rFonts w:eastAsia="Arial" w:cs="Arial" w:ascii="Arial" w:hAnsi="Aria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som funktion af tiden </w:t>
      </w:r>
      <w:r>
        <w:rPr>
          <w:rFonts w:eastAsia="Symbol" w:cs="Symbol" w:ascii="Symbol" w:hAnsi="Symbo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på semilogaritmisk papir kan halveringstiden for Cs-137 bestemmes. Husk at indtegne usikkerhederne, det letter bestemmelsen af den bedste rette lini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mmenlign resultatet med tabelværdie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361"/>
        <w:gridCol w:w="1361"/>
        <w:gridCol w:w="1361"/>
        <w:gridCol w:w="1361"/>
        <w:gridCol w:w="1361"/>
        <w:gridCol w:w="1361"/>
      </w:tblGrid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Årgang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eastAsia="Arial" w:cs="Arial" w:ascii="Arial" w:hAnsi="Arial"/>
              </w:rPr>
              <w:t>/å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</w:rPr>
              <w:t>T</w:t>
            </w:r>
            <w:r>
              <w:rPr>
                <w:rFonts w:eastAsia="Arial" w:cs="Arial" w:ascii="Arial" w:hAnsi="Arial"/>
              </w:rPr>
              <w:t>/(100 s)</w:t>
            </w:r>
            <w:r>
              <w:rPr>
                <w:rFonts w:eastAsia="Arial" w:cs="Arial" w:ascii="Arial" w:hAnsi="Arial"/>
                <w:vertAlign w:val="superscript"/>
              </w:rPr>
              <w:t>-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estemmelse af GM-rørets effektivitet over for </w:t>
      </w:r>
      <w:r>
        <w:rPr>
          <w:rFonts w:eastAsia="Symbol" w:cs="Symbol" w:ascii="Symbol" w:hAnsi="Symbol"/>
        </w:rPr>
        <w:t>g</w:t>
      </w:r>
      <w:r>
        <w:rPr/>
        <w:t>-strålin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GM-røret (det lille) har en diameter på 0,914 cm, og derfor er tværsnitsarealet </w:t>
      </w:r>
      <w:r>
        <w:rPr>
          <w:rFonts w:eastAsia="Arial" w:cs="Arial" w:ascii="Arial" w:hAnsi="Arial"/>
          <w:i/>
          <w:iCs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= 0,66 c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En kugleflade med radius </w:t>
      </w:r>
      <w:r>
        <w:rPr>
          <w:rFonts w:eastAsia="Arial" w:cs="Arial" w:ascii="Arial" w:hAnsi="Arial"/>
          <w:i/>
          <w:iCs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har arealet </w:t>
      </w:r>
      <w:r>
        <w:rPr>
          <w:rFonts w:eastAsia="Arial" w:cs="Arial" w:ascii="Arial" w:hAnsi="Arial"/>
          <w:i/>
          <w:iCs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 4</w:t>
      </w:r>
      <w:r>
        <w:rPr>
          <w:rFonts w:eastAsia="Symbol" w:cs="Symbol" w:ascii="Symbol" w:hAnsi="Symbol"/>
          <w:sz w:val="22"/>
          <w:szCs w:val="22"/>
        </w:rPr>
        <w:t>×p×</w:t>
      </w:r>
      <w:r>
        <w:rPr>
          <w:rFonts w:eastAsia="Arial" w:cs="Arial" w:ascii="Arial" w:hAnsi="Arial"/>
          <w:i/>
          <w:iCs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. Her er </w:t>
      </w:r>
      <w:r>
        <w:rPr>
          <w:rFonts w:eastAsia="Arial" w:cs="Arial" w:ascii="Arial" w:hAnsi="Arial"/>
          <w:i/>
          <w:iCs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så afstanden fra GM-røret til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n. Har vi placeret GM-rørets forkant i afstanden 7 cm fra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-kildens endevæg, skal vi regne med, at den egentlige afstand er ca. 2 cm større, d.v.s. </w:t>
      </w:r>
      <w:r>
        <w:rPr>
          <w:rFonts w:eastAsia="Arial" w:cs="Arial" w:ascii="Arial" w:hAnsi="Arial"/>
          <w:i/>
          <w:iCs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= 9 cm. Forholdet </w:t>
      </w:r>
      <w:r>
        <w:rPr>
          <w:rFonts w:eastAsia="Arial" w:cs="Arial" w:ascii="Arial" w:hAnsi="Arial"/>
          <w:i/>
          <w:iCs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>/</w:t>
      </w:r>
      <w:r>
        <w:rPr>
          <w:rFonts w:eastAsia="Arial" w:cs="Arial" w:ascii="Arial" w:hAnsi="Arial"/>
          <w:i/>
          <w:iCs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er så den del af strålingen, der passerer GM-rørets vindue. Men kun en lille del </w:t>
      </w:r>
      <w:r>
        <w:rPr>
          <w:rFonts w:eastAsia="Arial" w:cs="Arial" w:ascii="Arial" w:hAnsi="Arial"/>
          <w:i/>
          <w:iCs/>
          <w:sz w:val="22"/>
          <w:szCs w:val="22"/>
          <w:u w:val="single"/>
        </w:rPr>
        <w:t>f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f denne stråling bliver registreret af GM-røret. Vi kan nu opstille et udtryk til bestemmelse af effektiviteten f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2"/>
          <w:szCs w:val="22"/>
        </w:rPr>
        <w:tab/>
        <w:t xml:space="preserve">, hvor      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rFonts w:eastAsia="Arial" w:cs="Arial" w:ascii="Arial" w:hAnsi="Arial"/>
          <w:sz w:val="22"/>
          <w:szCs w:val="22"/>
        </w:rPr>
        <w:tab/>
        <w:t>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 hvor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er kildens oprindelige udsendelse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er = 31.500.000 pr. 100 sekunder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r kildens nuværende udsendelse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er pr. 100 sekunder.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er kildens alder.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  <w:vertAlign w:val="subscript"/>
        </w:rPr>
        <w:t>1/2</w:t>
      </w:r>
      <w:r>
        <w:rPr>
          <w:rFonts w:eastAsia="Arial" w:cs="Arial" w:ascii="Arial" w:hAnsi="Arial"/>
          <w:sz w:val="22"/>
          <w:szCs w:val="22"/>
        </w:rPr>
        <w:t xml:space="preserve"> er halveringstiden for Cs-137 = 30,1 å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Udfyld nu resten af nedenstående skema og bestem et gennemsnit for f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361"/>
        <w:gridCol w:w="1361"/>
        <w:gridCol w:w="1361"/>
        <w:gridCol w:w="1361"/>
        <w:gridCol w:w="1361"/>
        <w:gridCol w:w="1361"/>
      </w:tblGrid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t</w:t>
            </w:r>
            <w:r>
              <w:rPr>
                <w:rFonts w:eastAsia="Arial" w:cs="Arial" w:ascii="Arial" w:hAnsi="Arial"/>
              </w:rPr>
              <w:t>/å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  <w:i/>
                <w:iCs/>
              </w:rPr>
              <w:t></w:t>
            </w:r>
            <w:r>
              <w:rPr>
                <w:rFonts w:eastAsia="Symbol" w:cs="Symbol" w:ascii="Symbol" w:hAnsi="Symbol"/>
              </w:rPr>
              <w:t></w:t>
            </w:r>
            <w:r>
              <w:rPr>
                <w:rFonts w:eastAsia="Arial" w:cs="Arial" w:ascii="Arial" w:hAnsi="Arial"/>
              </w:rPr>
              <w:t>s)</w:t>
            </w:r>
            <w:r>
              <w:rPr>
                <w:rFonts w:eastAsia="Arial" w:cs="Arial" w:ascii="Arial" w:hAnsi="Arial"/>
                <w:vertAlign w:val="superscript"/>
              </w:rPr>
              <w:t>-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</w:rPr>
              <w:t>T</w:t>
            </w:r>
            <w:r>
              <w:rPr>
                <w:rFonts w:eastAsia="Arial" w:cs="Arial" w:ascii="Arial" w:hAnsi="Arial"/>
              </w:rPr>
              <w:t>/(100 s)</w:t>
            </w:r>
            <w:r>
              <w:rPr>
                <w:rFonts w:eastAsia="Arial" w:cs="Arial" w:ascii="Arial" w:hAnsi="Arial"/>
                <w:vertAlign w:val="superscript"/>
              </w:rPr>
              <w:t>-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f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lveringstid af Sr-90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En ny Risø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 indeholder en lille smule (0,0071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g) af stoffet Sr-90, som er et af de hyppigst forekommende spaltningsprodukter fra U-235. I en normal kraftværksreaktor dannes omkring 20 kg Sr-90 hvert år, hvilket er nok til at forsyne jordens 5 mia. mennesker med hver 500 Risø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kilder. Men man har jo andre planer med det højaktive affald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r-90 har halveringstiden </w:t>
      </w:r>
      <w:r>
        <w:rPr>
          <w:rFonts w:eastAsia="Arial" w:cs="Arial" w:ascii="Arial" w:hAnsi="Arial"/>
          <w:b/>
          <w:bCs/>
          <w:sz w:val="22"/>
          <w:szCs w:val="22"/>
        </w:rPr>
        <w:t>28,8 år.</w:t>
      </w:r>
      <w:r>
        <w:rPr>
          <w:rFonts w:eastAsia="Arial" w:cs="Arial" w:ascii="Arial" w:hAnsi="Arial"/>
          <w:sz w:val="22"/>
          <w:szCs w:val="22"/>
        </w:rPr>
        <w:t xml:space="preserve"> Ved henfaldet udsendes en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partikel med maksimal energi 0,55 MeV.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</w:rPr>
        <w:object w:dxaOrig="15360" w:dyaOrig="2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5pt" filled="f" o:ole="">
            <v:imagedata r:id="rId7" o:title=""/>
          </v:shape>
          <o:OLEObject Type="Embed" ProgID="" ShapeID="ole_rId6" DrawAspect="Content" ObjectID="_2061124443" r:id="rId6"/>
        </w:objec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Den dannede yttrium-isotop er også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radioaktiv. Dens halveringstid er kun 64 time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object w:dxaOrig="15360" w:dyaOrig="20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5pt" filled="f" o:ole="">
            <v:imagedata r:id="rId9" o:title=""/>
          </v:shape>
          <o:OLEObject Type="Embed" ProgID="" ShapeID="ole_rId8" DrawAspect="Content" ObjectID="_2089764858" r:id="rId8"/>
        </w:objec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n dannede zirkonium-isotop er stabil.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n er praktisk taget helt ren. Kun meget sjældent (0,02%) ledsages Y-henfaldet af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-stråling, som derfor er ganske ubetydelig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På grund af den forholdsvis korte halveringstid for Y-90 opbygges hurtigt en vis ligevægtsbestand af Y-90 i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n, nemlig 0,000 0018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g. Det er netop så meget, at der hele tiden henfalder lige så mange Y-90 kerner, som der dannes ved henfald af Sr-9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Risø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ns aktivitet er 37 kBq. Der omdannes altså i hvert sekund. 37.000 Sr-90 kerner, og som nævnt lige så mange Y-90 kerner. I alt sker der altså 74.000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henfald pr. sekund. Fra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n udsendes dog kun 4.000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partikler (</w:t>
      </w:r>
      <w:r>
        <w:rPr>
          <w:rFonts w:eastAsia="Courier New" w:cs="Courier New" w:ascii="Courier New" w:hAnsi="Courier New"/>
          <w:sz w:val="22"/>
          <w:szCs w:val="22"/>
        </w:rPr>
        <w:t>±</w:t>
      </w:r>
      <w:r>
        <w:rPr>
          <w:rFonts w:eastAsia="Arial" w:cs="Arial" w:ascii="Arial" w:hAnsi="Arial"/>
          <w:sz w:val="22"/>
          <w:szCs w:val="22"/>
        </w:rPr>
        <w:t xml:space="preserve"> 10%) pr. sekund. Kun de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partikler, der har retning mod kildens åbning, kan nemlig slippe ud. Desuden stoppes en del af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partiklerne (især fra Sr-90) af et tyndt lag perspex, der beskytter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kilde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(Fra Poul A. Nielsen: Risø’s Beta-kilde)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Heading1"/>
        <w:rPr/>
      </w:pPr>
      <w:r>
        <w:rPr/>
        <w:t>Eksperi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om det fremgår af ovenstående kan man regne med, at antallet af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partikler, der udsendes fra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n pr. sekund, er proportionalt med mængden af Sr-90 kerner i kilden. Derfor vil antallet af udsendte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partikler pr. sekund have samme halveringstid som Sr-90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kolen er i besiddelse af en række Risø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r af forskellig årgang, og de er alle fuldstændig ens (den ældste er fra 1964). Dog skal man, som det fremgår regne med en usikkerhed på </w:t>
      </w:r>
      <w:r>
        <w:rPr>
          <w:rFonts w:eastAsia="Courier New" w:cs="Courier New" w:ascii="Courier New" w:hAnsi="Courier New"/>
          <w:sz w:val="22"/>
          <w:szCs w:val="22"/>
        </w:rPr>
        <w:t>±</w:t>
      </w:r>
      <w:r>
        <w:rPr>
          <w:rFonts w:eastAsia="Arial" w:cs="Arial" w:ascii="Arial" w:hAnsi="Arial"/>
          <w:sz w:val="22"/>
          <w:szCs w:val="22"/>
        </w:rPr>
        <w:t xml:space="preserve"> 10%. Ved tilfældige begivenheder, som et henfald jo er, regner man altid usikkerheden for at være kvadratroden af sin måling. I dette forsøg, hvor man får tælletal over 200, er det ikke helt forkert, hvis man regner de </w:t>
      </w:r>
      <w:r>
        <w:rPr>
          <w:rFonts w:eastAsia="Courier New" w:cs="Courier New" w:ascii="Courier New" w:hAnsi="Courier New"/>
          <w:sz w:val="22"/>
          <w:szCs w:val="22"/>
        </w:rPr>
        <w:t>±</w:t>
      </w:r>
      <w:r>
        <w:rPr>
          <w:rFonts w:eastAsia="Arial" w:cs="Arial" w:ascii="Arial" w:hAnsi="Arial"/>
          <w:sz w:val="22"/>
          <w:szCs w:val="22"/>
        </w:rPr>
        <w:t xml:space="preserve"> 10% for at være usikkerheden på “det sande tælletal”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Først måles baggrundsstrålingen i tre gange 100 sekund. Gennemsnittet af disse skal i det følgende altid fratrækkes tælletallet. Nu placerer vi GM-røret i afstanden 7 cm fra kildeholderen. Opstillingen skal holdes fast. For hver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-kilde måles tælletallet nu i 100 sekunder. De korrigerede tælletal </w:t>
      </w:r>
      <w:r>
        <w:rPr>
          <w:rFonts w:eastAsia="Arial" w:cs="Arial" w:ascii="Arial" w:hAnsi="Aria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indføres i skemaet herunder.</w:t>
      </w:r>
    </w:p>
    <w:p>
      <w:pPr>
        <w:pStyle w:val="TextBody"/>
        <w:rPr/>
      </w:pPr>
      <w:r>
        <w:rPr/>
        <w:t xml:space="preserve">Tælletallet er en eksponentielt aftagende funktion af tiden </w:t>
      </w:r>
      <w:r>
        <w:rPr>
          <w:rFonts w:eastAsia="Symbol" w:cs="Symbol" w:ascii="Symbol" w:hAnsi="Symbol"/>
          <w:i/>
          <w:iCs/>
        </w:rPr>
        <w:t>t</w:t>
      </w:r>
      <w:r>
        <w:rPr/>
        <w:t>, der beregnes ud fra det nuværende årstal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= 1998  minus 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-kildens årgang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361"/>
        <w:gridCol w:w="1361"/>
        <w:gridCol w:w="1361"/>
        <w:gridCol w:w="1361"/>
        <w:gridCol w:w="1361"/>
        <w:gridCol w:w="1361"/>
      </w:tblGrid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årgang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rFonts w:eastAsia="Arial" w:cs="Arial" w:ascii="Arial" w:hAnsi="Arial"/>
              </w:rPr>
              <w:t>/å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</w:rPr>
              <w:t>T</w:t>
            </w:r>
            <w:r>
              <w:rPr>
                <w:rFonts w:eastAsia="Arial" w:cs="Arial" w:ascii="Arial" w:hAnsi="Arial"/>
              </w:rPr>
              <w:t>/(100 s)</w:t>
            </w:r>
            <w:r>
              <w:rPr>
                <w:rFonts w:eastAsia="Arial" w:cs="Arial" w:ascii="Arial" w:hAnsi="Arial"/>
                <w:vertAlign w:val="superscript"/>
              </w:rPr>
              <w:t>-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±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Ved at indtegne tælletallet </w:t>
      </w:r>
      <w:r>
        <w:rPr>
          <w:rFonts w:eastAsia="Arial" w:cs="Arial" w:ascii="Arial" w:hAnsi="Aria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som funktion af tiden </w:t>
      </w:r>
      <w:r>
        <w:rPr>
          <w:rFonts w:eastAsia="Symbol" w:cs="Symbol" w:ascii="Symbol" w:hAnsi="Symbol"/>
          <w:i/>
          <w:i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på semilogaritmisk papir kan halveringstiden for Sr-90 bestemmes. Husk at indtegne usikkerhederne, det letter bestemmelsen af den bedste rette lini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mmenlign resultatet med tabelværdie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10"/>
      <w:type w:val="nextPage"/>
      <w:pgSz w:w="11906" w:h="16838"/>
      <w:pgMar w:left="1134" w:right="1134" w:gutter="0" w:header="72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>Halveringstid for Cs-137 og Sr-90</w:t>
    </w:r>
    <w:r>
      <w:rPr>
        <w:sz w:val="24"/>
        <w:szCs w:val="24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36"/>
      <w:szCs w:val="36"/>
    </w:rPr>
  </w:style>
  <w:style w:type="paragraph" w:styleId="TextBody">
    <w:name w:val="Body Text"/>
    <w:basedOn w:val="Normal"/>
    <w:pPr/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2:52:00Z</dcterms:created>
  <dc:creator>Fysik lærerne, MB</dc:creator>
  <dc:description/>
  <dc:language>en-US</dc:language>
  <cp:lastModifiedBy>Knud Erik Sørensen</cp:lastModifiedBy>
  <cp:lastPrinted>1997-10-26T21:45:00Z</cp:lastPrinted>
  <dcterms:modified xsi:type="dcterms:W3CDTF">1998-11-07T08:46:00Z</dcterms:modified>
  <cp:revision>1</cp:revision>
  <dc:subject/>
  <dc:title>Halveringstid af  Cs-137</dc:title>
</cp:coreProperties>
</file>